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овара (бумага для ксерокса и принтера формата А4) для нужд О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поставляемого товара:</w:t>
      </w:r>
      <w:r>
        <w:rPr/>
        <w:t xml:space="preserve"> 10 000 пачек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г. Уфа, ул. Каспийская, 1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 334 068,00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15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, являющийся предметом закупки, должен соответствовать требованиям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г. Уфа, ул. Каспийская, 14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30 дней с момента заключения договора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1 334 068,00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 xml:space="preserve">Оплата товара производится по факту поставки товара в течение 30 (тридцати) календарных дней с даты подписания Сторонами накладной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соглашения о внесении изменений в договор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02-02T11:12:00Z</cp:lastPrinted>
  <dcterms:modified xsi:type="dcterms:W3CDTF">2015-02-02T06:12:00Z</dcterms:modified>
  <cp:revision>35</cp:revision>
  <dc:subject/>
  <dc:title> </dc:title>
</cp:coreProperties>
</file>